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árka-projek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 projekt jellemzője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Célterület szerint: művészeti projekt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Tartalom szerint: tantervi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Tanulók létszáma szerint: osztályprojekt (5.a, bevont tanuló: 31 fő)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Időstruktúra szerint: egynapos (4 órás, tömbösített)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Témaválasztás szerint: pedagógus választja ki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Produktum alapján: tárg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II. Folyamatábra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Értékelés – Kivitelezés – Szervezés  Tervezé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Feladatok (témák) megkeresése, kiválasztása, célkitűzé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Témakeresés (pedagógus v. közösen)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- Célkitűzés: 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 </w:t>
      </w:r>
      <w:r>
        <w:rPr>
          <w:b/>
          <w:sz w:val="22"/>
          <w:szCs w:val="22"/>
        </w:rPr>
        <w:t>–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tanulók célja (külső cél): - az a produktum, amelyet a tevékenységgel létre akarunk hozni; amit el akarnak érni (problémamegoldás): a Bárkára való felkerülés, majd az Állatpark felépítése; a munkajáték során „saját bőrükön” tapasztalhatják az egyéni és a közösségi érdekek különbözőségét, valamint az, hogy az alkalmazkodás képességét elsajátítsák (szociális kompetencia)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 </w:t>
      </w:r>
      <w:r>
        <w:rPr>
          <w:b/>
          <w:sz w:val="22"/>
          <w:szCs w:val="22"/>
        </w:rPr>
        <w:t>–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edagógus célja (belső cél): mit akar megvalósítani a tantárgyi követelményekből; milyen tevékenységeket; milyen kompetenciákat; milyen nevelési célt akar elérni: A kulcskompetenciák intenzív fejlesztése (az idegen nyelv kivételével), különös tekintettel az anyanyelvi-kommunkikációs kompetenciára, valamint a szociális-együttműködései kompetencia azon részére, amikor a tanulók közösen gyakorolják a döntéshozást.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Tervezés, szervezé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előzetes tudás: minimális biológiai, építészeti, földrajzi ismeretek; egy állatkert működésének alapfokú ismere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feladatok felelősök, munkaformák;  az egymásra épülő lépések részletes megtervezése: a munkacsoportok a múlt foglalkozásról „visszamaradt” szervezettségi formák; a feladatkijelölés után (építs saját bárkát) a felelősök (jegyzetelő, építő, csendfelelős…) kijelölése történik. A feszes munkatempó megköveteli a szokottnál talán némileg nagyobb fegyelmet és koncentrációt. Előfordul olyan helyzet, amikor az egyéni munka „felülírja” a csoportmunkát: ilyenkor a célszerű konszenzus szükséges. A munkajáték második részében (felkerülés a Bárkára) új csoportok születnek a választott állat és a Bárkán elfoglalt hely szerin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felmérés, hogy mire van szükség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problémák elemzé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 </w:t>
      </w:r>
      <w:r>
        <w:rPr>
          <w:b/>
          <w:sz w:val="22"/>
          <w:szCs w:val="22"/>
        </w:rPr>
        <w:t>Kivitelezé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alapszabály: partneri viszon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adatgyűjtés: iskoláb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a téma feldolgozása: együttműködés, közös tevékenység (taneszközök, munkatechnikák, közösségi-kommunikációs-tevékenység formák kialakítás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 </w:t>
      </w:r>
      <w:r>
        <w:rPr>
          <w:sz w:val="22"/>
          <w:szCs w:val="22"/>
        </w:rPr>
        <w:t>3.1 1. óra:   Az elmúlt órán kialakított (képesség-központú) csapatok kezdene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               </w:t>
      </w:r>
      <w:r>
        <w:rPr>
          <w:sz w:val="22"/>
          <w:szCs w:val="22"/>
        </w:rPr>
        <w:t>Olvassuk el a részletet! (Turcsányi tankönyv 107-110.o.) </w:t>
      </w:r>
      <w:r>
        <w:rPr>
          <w:b/>
          <w:sz w:val="22"/>
          <w:szCs w:val="22"/>
        </w:rPr>
        <w:t>egyéni munka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      – </w:t>
      </w:r>
      <w:r>
        <w:rPr>
          <w:sz w:val="22"/>
          <w:szCs w:val="22"/>
        </w:rPr>
        <w:t xml:space="preserve">Kérdések a 6 csoporthoz: 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               </w:t>
      </w:r>
      <w:r>
        <w:rPr>
          <w:sz w:val="22"/>
          <w:szCs w:val="22"/>
        </w:rPr>
        <w:t xml:space="preserve">Miért kellett Noénak bárkát építeni? Kik kerülhettek a  bárkára? A bárka adatai.          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Hány napig tartott az özönvíz? A „galamb” szerepe. Ki  kötött szövetséget, és  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      </w:t>
      </w:r>
      <w:r>
        <w:rPr>
          <w:sz w:val="22"/>
          <w:szCs w:val="22"/>
        </w:rPr>
        <w:t>miért? </w:t>
      </w:r>
      <w:r>
        <w:rPr>
          <w:b/>
          <w:sz w:val="22"/>
          <w:szCs w:val="22"/>
        </w:rPr>
        <w:t>csoportmunka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      </w:t>
      </w:r>
      <w:r>
        <w:rPr>
          <w:sz w:val="22"/>
          <w:szCs w:val="22"/>
        </w:rPr>
        <w:t>Minden csapat tervezzen egy bárkát! Miért ilyet építettél?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            </w:t>
      </w:r>
      <w:r>
        <w:rPr>
          <w:b/>
          <w:sz w:val="22"/>
          <w:szCs w:val="22"/>
        </w:rPr>
        <w:t>csoportmunka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   </w:t>
      </w:r>
      <w:r>
        <w:rPr>
          <w:sz w:val="22"/>
          <w:szCs w:val="22"/>
        </w:rPr>
        <w:t>2. óra: - A következő képek közül minden csoport válasszon egyet, amely alapján a  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      </w:t>
      </w:r>
      <w:r>
        <w:rPr>
          <w:sz w:val="22"/>
          <w:szCs w:val="22"/>
        </w:rPr>
        <w:t>következőkben dolgozni fog!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     </w:t>
      </w:r>
      <w:r>
        <w:rPr>
          <w:sz w:val="22"/>
          <w:szCs w:val="22"/>
        </w:rPr>
        <w:t>- Arra kell majd felelni, miért éppen azt választotta?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      </w:t>
      </w:r>
      <w:r>
        <w:rPr>
          <w:sz w:val="22"/>
          <w:szCs w:val="22"/>
        </w:rPr>
        <w:t>- Minden csoport képzelje el a saját bárkáján lévő életet! Írjon rövid beszámolót!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      </w:t>
      </w:r>
      <w:r>
        <w:rPr>
          <w:sz w:val="22"/>
          <w:szCs w:val="22"/>
        </w:rPr>
        <w:t xml:space="preserve">Szempontok lehetnek: hangulat, napi tennivalók, veszélyek, megpróbáltatások,  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Összetűzések… stb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       </w:t>
      </w:r>
      <w:r>
        <w:rPr>
          <w:sz w:val="22"/>
          <w:szCs w:val="22"/>
        </w:rPr>
        <w:t>Adj nevet a bárkádnak!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                  </w:t>
      </w:r>
      <w:r>
        <w:rPr>
          <w:b/>
          <w:sz w:val="22"/>
          <w:szCs w:val="22"/>
        </w:rPr>
        <w:t>csoportmunka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 </w:t>
      </w:r>
      <w:r>
        <w:rPr>
          <w:sz w:val="22"/>
          <w:szCs w:val="22"/>
        </w:rPr>
        <w:t>3. óra. </w:t>
      </w:r>
      <w:r>
        <w:rPr>
          <w:rFonts w:cs="Tahoma" w:ascii="Tahoma" w:hAnsi="Tahoma"/>
          <w:shadow/>
          <w:color w:val="FFFFFF"/>
          <w:sz w:val="88"/>
          <w:szCs w:val="88"/>
        </w:rPr>
        <w:t xml:space="preserve"> </w:t>
      </w:r>
      <w:r>
        <w:rPr>
          <w:sz w:val="22"/>
          <w:szCs w:val="22"/>
        </w:rPr>
        <w:t>A KÖZÖS bárka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          </w:t>
      </w:r>
      <w:r>
        <w:rPr>
          <w:sz w:val="22"/>
          <w:szCs w:val="22"/>
        </w:rPr>
        <w:t>- Megmentettek minket! Noé, a közös bárka kapitánya szemlét tart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                </w:t>
      </w:r>
      <w:r>
        <w:rPr>
          <w:sz w:val="22"/>
          <w:szCs w:val="22"/>
        </w:rPr>
        <w:t xml:space="preserve">- Minden csoportnak lehetősége lesz felférnie a NAGY bárkára (amit meg kell 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építeni), de ehhez: Át kell változnia a bárkán lévő valamelyik állattá! </w:t>
      </w:r>
      <w:r>
        <w:rPr>
          <w:b/>
          <w:sz w:val="22"/>
          <w:szCs w:val="22"/>
        </w:rPr>
        <w:t xml:space="preserve">egyéni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           </w:t>
      </w:r>
      <w:r>
        <w:rPr>
          <w:b/>
          <w:sz w:val="22"/>
          <w:szCs w:val="22"/>
        </w:rPr>
        <w:t>munka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       – </w:t>
      </w:r>
      <w:r>
        <w:rPr>
          <w:sz w:val="22"/>
          <w:szCs w:val="22"/>
        </w:rPr>
        <w:t xml:space="preserve">Mindenki készítsen egy kis rajzot magáról! Mondja meg, miért éppen azt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       </w:t>
      </w:r>
      <w:r>
        <w:rPr>
          <w:sz w:val="22"/>
          <w:szCs w:val="22"/>
        </w:rPr>
        <w:t xml:space="preserve">választotta! Mesélje el bárkára kerülésének történetét! Aki elnyeri Noé (később: a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bárkán már fent lévők) tetszését, felkerül, ha nem, úszhat tovább!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       </w:t>
      </w:r>
      <w:r>
        <w:rPr>
          <w:b/>
          <w:sz w:val="22"/>
          <w:szCs w:val="22"/>
        </w:rPr>
        <w:t>egyéni munka/csoportmunka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Helyezzük el a bárkán saját magunkat!   </w:t>
      </w:r>
      <w:r>
        <w:rPr>
          <w:b/>
          <w:sz w:val="22"/>
          <w:szCs w:val="22"/>
        </w:rPr>
        <w:t>egyéni munka/csoportmunka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 </w:t>
      </w:r>
      <w:r>
        <w:rPr>
          <w:sz w:val="22"/>
          <w:szCs w:val="22"/>
        </w:rPr>
        <w:t>4. óra: A mi isteni állatkertünk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        </w:t>
      </w:r>
      <w:r>
        <w:rPr>
          <w:sz w:val="22"/>
          <w:szCs w:val="22"/>
        </w:rPr>
        <w:t>- Nyissuk meg az Ararát Állatparkot!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     </w:t>
      </w:r>
      <w:r>
        <w:rPr>
          <w:sz w:val="22"/>
          <w:szCs w:val="22"/>
        </w:rPr>
        <w:t>- Csoportmunkák: Nyitvatartási rend Programok a parkban Plakát tervezése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     </w:t>
      </w:r>
      <w:r>
        <w:rPr>
          <w:sz w:val="22"/>
          <w:szCs w:val="22"/>
        </w:rPr>
        <w:t>Különleges állatfajok bemutatása Kisállat-simogató Megnyitó beszéd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        </w:t>
      </w:r>
      <w:r>
        <w:rPr>
          <w:b/>
          <w:sz w:val="22"/>
          <w:szCs w:val="22"/>
        </w:rPr>
        <w:t>csoportmunka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- az érzékszervek széles körének bekapcsolása a tevékenységekbe (állatok hangjai, tápláléka, élet a  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Bárkán: a természet hangjai, jellemzői…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a produktum összeállítása: A Bárka és az Ararát Lakópar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a kivitelezés keretei: tanórák tömbösítésével (4 ór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. </w:t>
      </w:r>
      <w:r>
        <w:rPr>
          <w:b/>
          <w:sz w:val="22"/>
          <w:szCs w:val="22"/>
        </w:rPr>
        <w:t>Értékelés</w:t>
      </w:r>
      <w:r>
        <w:rPr>
          <w:sz w:val="22"/>
          <w:szCs w:val="22"/>
        </w:rPr>
        <w:t>, zárá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az értékelés a menet küzben adott goldok (pontok) segítségével történi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az alkotás és a folyamat csoportszerű értékelése: tanulói ön~</w:t>
      </w:r>
    </w:p>
    <w:p>
      <w:pPr>
        <w:pStyle w:val="Normal"/>
        <w:rPr/>
      </w:pPr>
      <w:r>
        <w:rPr>
          <w:sz w:val="22"/>
          <w:szCs w:val="22"/>
        </w:rPr>
        <w:t>- a produktumok nyilvánosság elé tárása (</w:t>
      </w:r>
      <w:hyperlink r:id="rId2">
        <w:r>
          <w:rPr>
            <w:rStyle w:val="InternetLink"/>
            <w:sz w:val="22"/>
            <w:szCs w:val="22"/>
          </w:rPr>
          <w:t>www.tamop.mlap.hu</w:t>
        </w:r>
      </w:hyperlink>
      <w:r>
        <w:rPr>
          <w:sz w:val="22"/>
          <w:szCs w:val="22"/>
        </w:rPr>
        <w:t xml:space="preserve">): mások ~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elértük-e a célunkat- milyen továbbfejlesztési variációk vanna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ahoma" w:hAnsi="Tahoma" w:cs="Tahom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9z0">
    <w:name w:val="WW8Num9z0"/>
    <w:qFormat/>
    <w:rPr>
      <w:rFonts w:ascii="Tahoma" w:hAnsi="Tahoma" w:cs="Tahoma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ahoma" w:hAnsi="Tahoma" w:cs="Tahoma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mop.mlap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8:24:00Z</dcterms:created>
  <dc:creator>Lanxx</dc:creator>
  <dc:description/>
  <cp:keywords/>
  <dc:language>en-US</dc:language>
  <cp:lastModifiedBy>Lanxx</cp:lastModifiedBy>
  <dcterms:modified xsi:type="dcterms:W3CDTF">2010-05-24T09:36:00Z</dcterms:modified>
  <cp:revision>13</cp:revision>
  <dc:subject/>
  <dc:title>Bárka-projekt </dc:title>
</cp:coreProperties>
</file>