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thur-projek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. A projekt jellemzőj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élterület szerint: művészeti projek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rtalom szerint: tanterv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nulók létszáma szerint: osztályprojekt (5.a, bevont tanuló: 31 fő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őstruktúra szerint: egynapos (4 órás, tömbösített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émaválasztás szerint: pedagógus választja k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duktum alapján: tárgy (képregén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II. Folyamatábr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Értékelés – Kivitelezés – Szervezés  Tervez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eladatok (témák) megkeresése, kiválasztása, célkitű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émakeresés (pedagógus v. közös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élkitűzé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 </w:t>
      </w:r>
      <w:r>
        <w:rPr>
          <w:sz w:val="22"/>
          <w:szCs w:val="22"/>
        </w:rPr>
        <w:t>tanulók célja (külső cél): - az a produktum, amelyet a tevékenységgel létre akarunk hozni; amit el akarnak érni (problémamegoldás): az átélt (elemzett) monda számukra legfontosabb szereplőjének megalkotása, sorsának, életének ábrázolása több formában is. Egy koraközépkori történet újraélése. A humoreszközök szerepének megértése egy klasszikus történet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 </w:t>
      </w:r>
      <w:r>
        <w:rPr>
          <w:sz w:val="22"/>
          <w:szCs w:val="22"/>
        </w:rPr>
        <w:t>pedagógus célja (belső cél): mit akar megvalósítani a tantárgyi követelményekből; milyen tevékenységeket; milyen kompetenciákat; milyen nevelési célt akar elérni: a kulcskompetenciák fejlesztése (kivéve: matematikai kompetencia). A tanulók egy hagyományos eszközökkel történő szövegértelmezés során feldolgoznak egy klasszikus témát, majd digitális taneszközök segítségével tovább élik azt, ki-ki saját kreativitásának milyensége szerint (digitális, kulturális kompetencia). A csoportos munka a szociális kompetenciát fejleszti, az pedig, hogy egy adott téma kapcsán (Ginevra hűtlensége, a Kard kérdése) lehetőségük nyílik különböző véleményiek ütköztetésére, a szociális kompetenciát fejleszti. A lovagi tornát imitáló kérdezz-felelek játék a vállalkozói kompetencia fejlesztője is lehet.A projekt végén konkrét művet (képregény) kell átnyújtaniu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Tervezés, szerve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őzetes tudás: feladatok felelősök, munkaformák: az egymásra épülő lépések részletes megtervezése: hat munkacsoporttal indul a foglalkozás; a csoportok a szövegértési képesség-felmérés alapján vegyes csoportok. A felelősök (jegyzetelő, csendfelelős, vezető…) a különböző munkaformák alkalmával a többiekkel és a többi csoporttal összhangban dolgoznak. Az időbeosztás szoros, tartani kell a megadott időkereteket ahhoz, hogy a projekt végén beadandó képregény megfelelő minőségű legyen. Adott helyzetben (vita) kell valaki, aki a csoportban koordináló szerepet tölt b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elmérés, hogy mire van szükség: a szükséges eszközökön kívül színes fénymásoló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blémák elem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Kivitel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lapszabály: partneri viszo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datgyűjtés: iskol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téma feldolgozása: együttműködés, közös tevékenység (taneszközök, munkatechnikák, közösségi-kommunikációs-tevékenység formák kialakítá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>31.1 1. óra: Ráhangolódás: Artúr király (filmelőzetes)</w:t>
      </w:r>
    </w:p>
    <w:p>
      <w:pPr>
        <w:pStyle w:val="Normal"/>
        <w:rPr/>
      </w:pPr>
      <w:r>
        <w:rPr>
          <w:sz w:val="22"/>
          <w:szCs w:val="22"/>
        </w:rPr>
        <w:t>         </w:t>
      </w:r>
      <w:r>
        <w:rPr>
          <w:sz w:val="22"/>
          <w:szCs w:val="22"/>
        </w:rPr>
        <w:t>megfigyelési szempont: a történelmi személyek alakja </w:t>
      </w:r>
      <w:r>
        <w:rPr>
          <w:b/>
          <w:sz w:val="22"/>
          <w:szCs w:val="22"/>
        </w:rPr>
        <w:t>egyéni mun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              </w:t>
      </w:r>
      <w:r>
        <w:rPr>
          <w:b/>
          <w:sz w:val="22"/>
          <w:szCs w:val="22"/>
        </w:rPr>
        <w:t>- A feladat (képregény készítése) megnevezése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     </w:t>
      </w:r>
      <w:r>
        <w:rPr>
          <w:sz w:val="22"/>
          <w:szCs w:val="22"/>
        </w:rPr>
        <w:t>- Arthur király ppt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   </w:t>
      </w:r>
      <w:r>
        <w:rPr>
          <w:sz w:val="22"/>
          <w:szCs w:val="22"/>
        </w:rPr>
        <w:t>megfigyelési szempont: a történelmi háttér, jellegzetes alakok, történe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   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éni munka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    </w:t>
      </w:r>
      <w:r>
        <w:rPr>
          <w:sz w:val="22"/>
          <w:szCs w:val="22"/>
        </w:rPr>
        <w:t>- a lovagi erények megbeszélése, tisztázás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           </w:t>
      </w:r>
      <w:r>
        <w:rPr>
          <w:b/>
          <w:sz w:val="22"/>
          <w:szCs w:val="22"/>
        </w:rPr>
        <w:t>frontális mun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2 2. óra: Artus király trónra lép (Turcsányi tankönyv, 2006. 138. oldal)</w:t>
      </w:r>
    </w:p>
    <w:p>
      <w:pPr>
        <w:pStyle w:val="Normal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a szöveg feldolgozása, értelmezése a szereplőkre vonatkozó kérdések alapján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  </w:t>
      </w:r>
      <w:r>
        <w:rPr>
          <w:sz w:val="22"/>
          <w:szCs w:val="22"/>
        </w:rPr>
        <w:t>csoportalakítás</w:t>
      </w:r>
    </w:p>
    <w:p>
      <w:pPr>
        <w:pStyle w:val="Normal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a ráhangolódási szakaszban tapasztaltak egybevetése, vázlatkészít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sorsolás alapján a hat csoport egy-egy szempontot dolgoz 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>Artus jelleme; a „kiválasztottság”; Merlin szerepe;  a „kerekasztal” mint  </w:t>
      </w:r>
    </w:p>
    <w:p>
      <w:pPr>
        <w:pStyle w:val="Normal"/>
        <w:rPr/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>szimbólum; a „lovagi erények”; Ginevra és Lancelot históriája (ppt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érvek gyűjtése kérdések (pl. Igaz-e, hogy Artus saját magának köszönheti a  </w:t>
      </w:r>
    </w:p>
    <w:p>
      <w:pPr>
        <w:pStyle w:val="Normal"/>
        <w:rPr/>
      </w:pPr>
      <w:r>
        <w:rPr>
          <w:sz w:val="22"/>
          <w:szCs w:val="22"/>
        </w:rPr>
        <w:t xml:space="preserve">                            </w:t>
      </w:r>
      <w:r>
        <w:rPr>
          <w:sz w:val="22"/>
          <w:szCs w:val="22"/>
        </w:rPr>
        <w:t>királyságot? Unalmas dolog-e lovagnak lenni? Mekkora a varázsló befolyása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   </w:t>
      </w:r>
      <w:r>
        <w:rPr>
          <w:sz w:val="22"/>
          <w:szCs w:val="22"/>
        </w:rPr>
        <w:t>Tiltakozhatott-e volna Artus?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>3.3 3. óra: A csoportok bemutatói – vita, a kérdések alapján</w:t>
      </w:r>
    </w:p>
    <w:p>
      <w:pPr>
        <w:pStyle w:val="Normal"/>
        <w:rPr/>
      </w:pPr>
      <w:r>
        <w:rPr>
          <w:sz w:val="22"/>
          <w:szCs w:val="22"/>
        </w:rPr>
        <w:t>   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       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A feladat (képregény) újbóli megnevezés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          </w:t>
      </w:r>
      <w:r>
        <w:rPr>
          <w:sz w:val="22"/>
          <w:szCs w:val="22"/>
        </w:rPr>
        <w:t xml:space="preserve">- Az Artus király ppt  (optimálisan: ki is nyomtatott) képanyagából mind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      </w:t>
      </w:r>
      <w:r>
        <w:rPr>
          <w:sz w:val="22"/>
          <w:szCs w:val="22"/>
        </w:rPr>
        <w:t>csoport válasszon képeket, amelyek szerinte az elkészítendő munkához kellenek.</w:t>
      </w:r>
    </w:p>
    <w:p>
      <w:pPr>
        <w:pStyle w:val="Normal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A sárkány és a papucs rajzfilmből részletek megtekintés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   </w:t>
      </w:r>
      <w:r>
        <w:rPr>
          <w:sz w:val="22"/>
          <w:szCs w:val="22"/>
        </w:rPr>
        <w:t>szempont: ugyanaz, mint a képeknél </w:t>
      </w:r>
      <w:r>
        <w:rPr>
          <w:b/>
          <w:sz w:val="22"/>
          <w:szCs w:val="22"/>
        </w:rPr>
        <w:t>csoportmun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4 4. óra A képregény elkészítése</w:t>
      </w:r>
    </w:p>
    <w:p>
      <w:pPr>
        <w:pStyle w:val="Normal"/>
        <w:rPr/>
      </w:pPr>
      <w:r>
        <w:rPr>
          <w:sz w:val="22"/>
          <w:szCs w:val="22"/>
        </w:rPr>
        <w:t xml:space="preserve">               </w:t>
      </w:r>
      <w:r>
        <w:rPr>
          <w:sz w:val="22"/>
          <w:szCs w:val="22"/>
        </w:rPr>
        <w:t>- felhasználható források: a két ppt, a tankönyv kelta mondája, a rajzfilm-részle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      </w:t>
      </w:r>
      <w:r>
        <w:rPr>
          <w:sz w:val="22"/>
          <w:szCs w:val="22"/>
        </w:rPr>
        <w:t>- a munkák megtekintése, bírálása, értékelése         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érzékszervek széles körének bekapcsolása a tevékenységekbe: a mondakörrel kapcsolatosan előhívható tájak; öltözet, lovagi kultúra, zene; filmze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produktum összeállítása (rajzolt, színes képregén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a kivitelezés keretei: tanórák tömbösítésév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Értékelés</w:t>
      </w:r>
      <w:r>
        <w:rPr>
          <w:sz w:val="22"/>
          <w:szCs w:val="22"/>
        </w:rPr>
        <w:t>, zá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alkotás és a folyamat csoportszerű értékelése: tanulói ön~</w:t>
      </w:r>
    </w:p>
    <w:p>
      <w:pPr>
        <w:pStyle w:val="Normal"/>
        <w:rPr/>
      </w:pPr>
      <w:r>
        <w:rPr>
          <w:sz w:val="22"/>
          <w:szCs w:val="22"/>
        </w:rPr>
        <w:t>- a produktumok nyilvánosság elé tárása (</w:t>
      </w:r>
      <w:hyperlink r:id="rId2">
        <w:r>
          <w:rPr>
            <w:rStyle w:val="InternetLink"/>
            <w:sz w:val="22"/>
            <w:szCs w:val="22"/>
          </w:rPr>
          <w:t>www.tamop.mlap.hu</w:t>
        </w:r>
      </w:hyperlink>
      <w:r>
        <w:rPr>
          <w:sz w:val="22"/>
          <w:szCs w:val="22"/>
        </w:rPr>
        <w:t xml:space="preserve">): mások ~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értük-e a célunkat- milyen továbbfejlesztési variációk van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op.mlap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25:00Z</dcterms:created>
  <dc:creator>Lanxx</dc:creator>
  <dc:description/>
  <cp:keywords/>
  <dc:language>en-US</dc:language>
  <cp:lastModifiedBy>Lanxx</cp:lastModifiedBy>
  <dcterms:modified xsi:type="dcterms:W3CDTF">2010-05-24T15:37:00Z</dcterms:modified>
  <cp:revision>12</cp:revision>
  <dc:subject/>
  <dc:title>Arthur-projekt </dc:title>
</cp:coreProperties>
</file>