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ládi kör-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A projekt jellemzőj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élterület szerint: művészeti projek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rtalom szerint: tanterv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nulók létszáma szerint: osztályprojekt (5.a, bevont tanuló: 31 fő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dőstruktúra szerint: kétnapos (8 órás, tömbösített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émaválasztás szerint: pedagógus választja k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duktum alapján: rendezvény szigeti jelenet), tárgy (plakát, képregén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II. Folyamatábra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Értékelés – Kivitelezés – Szervezés  Tervez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eladatok (témák) megkeresése, kiválasztása, célkitűzés</w:t>
      </w:r>
    </w:p>
    <w:p>
      <w:pPr>
        <w:pStyle w:val="Normal"/>
        <w:rPr/>
      </w:pPr>
      <w:r>
        <w:rPr>
          <w:sz w:val="22"/>
          <w:szCs w:val="22"/>
        </w:rPr>
        <w:t>- Témakeresés (pedagógus v. közöse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élkitűzé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anulók célja (külső cél): - az a produktum, amelyet a tevékenységgel létre akarunk hozni; amit el akarnak érni (problémamegoldás): a projekt produktummal zárul. A tanulók a munkajátékok során egymás hibáiból tanulva építik fel saját (vállalt) karakterüket. Céljuk az lehet, hogy minél több egyedi vonást megőrizve váljanak a közösség hasznos tagjaivá. A Családi kör belső struktúrájának megismerése: párhuzamok vonása különböző családmodellekk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pedagógus célja (belső cél): mit akar megvalósítani a tantárgyi követelményekből; milyen tevékenységeket; milyen kompetenciákat; milyen nevelési célt akar elérni: A CSALÁD értékeinek, értékrendszerének bemutatása (szociális kompetencia), és a sokszínű kommunikációs helyzetek elemzése, gyakorlása, megélése (anyanyelvi kompetencia). A fentiek nevelési elvként is megállják a helyüket, hiszen a „rohanó társadalom” éppen azokat a hagyományos családi kereteket feszíti szét, amelyek az Arany János költeményében szereplő család kohézióját jelentik, így olyanfajta családmodellek bemutatása, amelyek a régi értékek szerint működnek, mindekképpen üdvözítő leh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Tervezés,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őzetes tudás: a „szigetről” mint olvasmányokban vissza-visszatérő közösségi színtérről, majd a XIX. századi Magyarországról szóló információ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eladatok felelősök, munkaformák, az egymásra épülő lépések részletes megtervezése: a projekt ráhangolódással, frontális munkával indul, majd 3, tízfős csoportra bomlik. Ekkora nagy egységben elengedhetetlen a Vezető és az irányítók kiválasztása a gördülékeny munkavégzés sikerét elősegítendő. A két panel közül a második már megengedi a kisebb csoportok létrehozását is, ezek képesség-alapon fognak szerveződni, de történhet az első panel „eredményei”, azaz szerep-szimpátia alapján is. A projekt meglehetősen „laza” időkerettel tervez, lehetőséget nyújtva a menet közben történő átszervezésre, tervmódosításra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elmérés, hogy mire van szüksé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blémá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Kivitel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lapszabály: partneri visz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datgyűjtés: iskolá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téma feldolgozása: együttműködés, közös tevékenység (taneszközök, munkatechnikák, közösségi-kommunikációs-tevékenység formák kialakítás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érzékszervek széles körének bekapcsolása a tevékenységekbe (a „szigeteken” folyó mindennapi élethez tartozó növények és állatok, ételek és italok ízei, illatai, a ruhák anyaga…; a Családi kör íz- és formavilága – kreativitás, saját élmények felidézése: a 2. panelre esetleg a vidéki éeltre jellemző tárgyakkal, receptekkel való érkezé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 xml:space="preserve">3.1 1. óra: Ráhangolódás: 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</w:t>
      </w:r>
      <w:r>
        <w:rPr>
          <w:sz w:val="22"/>
          <w:szCs w:val="22"/>
        </w:rPr>
        <w:t>Mi jelent a szó: közössé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            </w:t>
      </w:r>
      <w:r>
        <w:rPr>
          <w:sz w:val="22"/>
          <w:szCs w:val="22"/>
        </w:rPr>
        <w:t>- Élethelyzetek – extrém élethelyzet: a sziget. Olvasmányélmények felsorolása, 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megbeszélése (Mark Twain, Jules Verne, Fekete István, Arthur Ransome, Daniel  </w:t>
      </w:r>
    </w:p>
    <w:p>
      <w:pPr>
        <w:pStyle w:val="Normal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Defoe és más szerzők művei alapján) </w:t>
      </w:r>
      <w:r>
        <w:rPr>
          <w:b/>
          <w:sz w:val="22"/>
          <w:szCs w:val="22"/>
        </w:rPr>
        <w:t>frontális 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  </w:t>
      </w:r>
      <w:r>
        <w:rPr>
          <w:sz w:val="22"/>
          <w:szCs w:val="22"/>
        </w:rPr>
        <w:t>- A szigeti közösség előnyei és hátrányai – vita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b/>
          <w:sz w:val="22"/>
          <w:szCs w:val="22"/>
        </w:rPr>
        <w:t>       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10 fős csoportok alakítása a vita során kiderített szimpátiák alapján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2 2. óra: Hajótörés egy lakatlan szigeten!</w:t>
      </w:r>
      <w:r>
        <w:rPr>
          <w:color w:val="C5291A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 xml:space="preserve">             </w:t>
      </w:r>
      <w:r>
        <w:rPr>
          <w:color w:val="C5291A"/>
          <w:sz w:val="22"/>
          <w:szCs w:val="22"/>
        </w:rPr>
        <w:t>Húzzon mindenki magának egy szerepet!</w:t>
      </w:r>
    </w:p>
    <w:p>
      <w:pPr>
        <w:pStyle w:val="Normal"/>
        <w:ind w:left="540" w:hanging="0"/>
        <w:rPr/>
      </w:pPr>
      <w:r>
        <w:rPr>
          <w:color w:val="C5291A"/>
          <w:sz w:val="22"/>
          <w:szCs w:val="22"/>
        </w:rPr>
        <w:t>       </w:t>
      </w:r>
      <w:r>
        <w:rPr>
          <w:sz w:val="22"/>
          <w:szCs w:val="22"/>
        </w:rPr>
        <w:t xml:space="preserve">Szakács:                                  Fogorvos: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mindig ételről beszél                   aki az egészséges élet híve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Középiskolás fiú/lány,                Középiskolás fiú/lány, 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aki utál olvasni                                  aki szeret olvasn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8-os fiú/lány,                               8-os fiú/lány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mindent lerajzol                            aki nem tud számoln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Profi kerékpáros:                         Eladó a Sparban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mindig siet                                    a ki mindent „beáraz”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Egyetemista fiú/lány,                   Egyetemista fiú/lány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imád napozni                                 aki mindig feketében járna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Taxis,                                          Fényképész,    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akinek be nem áll a szája                    aki mindent lefényképezne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Portás,                                          Turista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mindenkiről mindent                      aki mindenről mindent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tudni akar                                               tudni akar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/>
      </w:pPr>
      <w:r>
        <w:rPr>
          <w:sz w:val="22"/>
          <w:szCs w:val="22"/>
        </w:rPr>
        <w:t>Modell,                                         Építészmérnök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félti a testét/bőrét                            aki tervezni/építeni akar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Zenész,                                          Nyugdíjas,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aki állandóan énekel                              aki mindig ráér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Politikus,                                        Író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mindent megmagyaráz                     aki történeteket gondol ki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Iskolaigazgató,                               Gyerek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házirendet készít                              aki nem tartja be a házirendet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Szülő,                                              Szülő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aki folyamatosan aggódik                        akinek minden mindegy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Pincér,                                              Edző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aki mindenkihez túl udvarias             aki mindig parancsol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- Munkatankönyv 6/1 feladat: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Képzeld el, hogy kilenc, számodra idegen emberrel hajótörést szenvedtél. Egy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 xml:space="preserve">                            </w:t>
      </w:r>
      <w:r>
        <w:rPr>
          <w:color w:val="C5291A"/>
          <w:sz w:val="22"/>
          <w:szCs w:val="22"/>
        </w:rPr>
        <w:t>pici lakatlan szigetre vetett benneteket a tenger. Ott találtatok egymásra.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 xml:space="preserve">               </w:t>
      </w:r>
      <w:r>
        <w:rPr>
          <w:color w:val="C5291A"/>
          <w:sz w:val="22"/>
          <w:szCs w:val="22"/>
        </w:rPr>
        <w:t>6/1.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 xml:space="preserve">Beszéljétek meg, milyen érzelmeket válthatott ki a hajótöröttekből a találkozás.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            </w:t>
      </w:r>
      <w:r>
        <w:rPr>
          <w:sz w:val="22"/>
          <w:szCs w:val="22"/>
        </w:rPr>
        <w:t>Célotok, hogy minél pontosabban jelenítsétek meg az érzelmeket</w:t>
      </w:r>
      <w:r>
        <w:rPr>
          <w:rFonts w:cs="ZapfHumanist601Dm_PFL-Normal;Arial" w:ascii="ZapfHumanist601Dm_PFL-Normal;Arial" w:hAnsi="ZapfHumanist601Dm_PFL-Normal;Arial"/>
        </w:rPr>
        <w:t>.</w:t>
      </w:r>
    </w:p>
    <w:p>
      <w:pPr>
        <w:pStyle w:val="Normal"/>
        <w:autoSpaceDE w:val="false"/>
        <w:rPr/>
      </w:pPr>
      <w:r>
        <w:rPr>
          <w:rFonts w:cs="ZapfHumanist601Dm_PFL-Normal;Arial" w:ascii="ZapfHumanist601Dm_PFL-Normal;Arial" w:hAnsi="ZapfHumanist601Dm_PFL-Normal;Arial"/>
        </w:rPr>
        <w:t>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      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Vezessetek naplót az első benyomásokról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6/1.b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    </w:t>
      </w:r>
      <w:r>
        <w:rPr>
          <w:color w:val="000000"/>
          <w:sz w:val="22"/>
          <w:szCs w:val="22"/>
        </w:rPr>
        <w:t>Játsszátok el, hogy rátaláltok egymásra a szigeten!</w:t>
      </w:r>
    </w:p>
    <w:p>
      <w:pPr>
        <w:pStyle w:val="Normal"/>
        <w:autoSpaceDE w:val="false"/>
        <w:rPr/>
      </w:pPr>
      <w:r>
        <w:rPr>
          <w:rFonts w:cs="ZapfHumanist601Dm_PFL-Normal;Arial" w:ascii="ZapfHumanist601Dm_PFL-Normal;Arial" w:hAnsi="ZapfHumanist601Dm_PFL-Normal;Arial"/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 xml:space="preserve">(1) </w:t>
      </w:r>
      <w:r>
        <w:rPr>
          <w:color w:val="000000"/>
          <w:sz w:val="22"/>
          <w:szCs w:val="22"/>
        </w:rPr>
        <w:t>Mutatkozzatok be egymásnak!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 xml:space="preserve">(2) </w:t>
      </w:r>
      <w:r>
        <w:rPr>
          <w:color w:val="000000"/>
          <w:sz w:val="22"/>
          <w:szCs w:val="22"/>
        </w:rPr>
        <w:t xml:space="preserve">Nyugtassátok meg egymást, hogy nincs okotok félelemre!   </w:t>
      </w:r>
      <w:r>
        <w:rPr>
          <w:b/>
          <w:color w:val="000000"/>
          <w:sz w:val="22"/>
          <w:szCs w:val="22"/>
        </w:rPr>
        <w:t>Csoportmunk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       </w:t>
      </w:r>
      <w:r>
        <w:rPr>
          <w:color w:val="000000"/>
          <w:sz w:val="22"/>
          <w:szCs w:val="22"/>
        </w:rPr>
        <w:t>- a végén a csoport mutassa be röviden, hogyan értenek szót egymással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 </w:t>
      </w:r>
      <w:r>
        <w:rPr>
          <w:color w:val="000000"/>
          <w:sz w:val="22"/>
          <w:szCs w:val="22"/>
        </w:rPr>
        <w:t>3.2 3. óra: </w:t>
      </w:r>
      <w:r>
        <w:rPr>
          <w:sz w:val="22"/>
          <w:szCs w:val="22"/>
        </w:rPr>
        <w:t xml:space="preserve"> - Palackposta. Minden csoport készítsen egy üzenetet, amelyben MINDENKI 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szerepel! Az üzenetben essen szó az elhagyott, hiányzó családról is! 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 xml:space="preserve">         </w:t>
      </w:r>
      <w:r>
        <w:rPr>
          <w:sz w:val="22"/>
          <w:szCs w:val="22"/>
        </w:rPr>
        <w:t>- Rajzoljon zászlót és tervezze meg a lakó/élőhelyét! </w:t>
      </w:r>
      <w:r>
        <w:rPr>
          <w:b/>
          <w:sz w:val="22"/>
          <w:szCs w:val="22"/>
        </w:rPr>
        <w:t>csoportmu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Dolgozzon ki egy tízpontos Szigeti Szabályzatot!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Ismertesse minden sziget a maga munkáját!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b/>
          <w:sz w:val="22"/>
          <w:szCs w:val="22"/>
        </w:rPr>
        <w:t> </w:t>
      </w:r>
      <w:r>
        <w:rPr>
          <w:sz w:val="22"/>
          <w:szCs w:val="22"/>
        </w:rPr>
        <w:t>3.4 4. óra: Hajó jött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Mtk (/3.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 xml:space="preserve">                   </w:t>
      </w:r>
      <w:r>
        <w:rPr>
          <w:color w:val="C5291A"/>
          <w:sz w:val="22"/>
          <w:szCs w:val="22"/>
        </w:rPr>
        <w:t>- Szerencsésen megmenekültök a szigetről. Néhány nap pihenés után ünnepséget</w:t>
      </w:r>
    </w:p>
    <w:p>
      <w:pPr>
        <w:pStyle w:val="Normal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 xml:space="preserve">                            </w:t>
      </w:r>
      <w:r>
        <w:rPr>
          <w:color w:val="C5291A"/>
          <w:sz w:val="22"/>
          <w:szCs w:val="22"/>
        </w:rPr>
        <w:t>rendeznek a tiszteletetekre, amelyen a sajtó képviselői is jelen vannak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 xml:space="preserve">- </w:t>
      </w:r>
      <w:r>
        <w:rPr>
          <w:sz w:val="22"/>
          <w:szCs w:val="22"/>
        </w:rPr>
        <w:t>Milyen változásokat tapasztaltok magatokon és egymáson? A megadott     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szempontok alapján gyűjtsétek össze ezeket! </w:t>
      </w:r>
      <w:r>
        <w:rPr>
          <w:b/>
          <w:sz w:val="22"/>
          <w:szCs w:val="22"/>
        </w:rPr>
        <w:t>csoportmun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     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Vitassátok meg, mi és miért változott meg! Mi mindentől függ, hogyan beszélünk, 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viselkedünk! vita – </w:t>
      </w:r>
      <w:r>
        <w:rPr>
          <w:b/>
          <w:sz w:val="22"/>
          <w:szCs w:val="22"/>
        </w:rPr>
        <w:t>csoportmun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 xml:space="preserve">- </w:t>
      </w:r>
      <w:r>
        <w:rPr>
          <w:sz w:val="22"/>
          <w:szCs w:val="22"/>
        </w:rPr>
        <w:t>Bizonyos értelemben a család is egy társaság! Alkossatok most egy családot!         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Osszátok ki a szerepeket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- Játsszátok el a jelenetet!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         </w:t>
      </w:r>
      <w:r>
        <w:rPr>
          <w:sz w:val="22"/>
          <w:szCs w:val="22"/>
        </w:rPr>
        <w:t>- Házi feladat holnapr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</w:t>
      </w:r>
      <w:r>
        <w:rPr>
          <w:sz w:val="22"/>
          <w:szCs w:val="22"/>
        </w:rPr>
        <w:t>A.  gyűjtőmunka: Mi jellemezte 150 évvel ezelőtt a vidéken élőket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sz w:val="22"/>
          <w:szCs w:val="22"/>
        </w:rPr>
        <w:t xml:space="preserve">forrás: </w:t>
      </w:r>
      <w:hyperlink r:id="rId2">
        <w:r>
          <w:rPr>
            <w:rStyle w:val="InternetLink"/>
            <w:sz w:val="22"/>
            <w:szCs w:val="22"/>
          </w:rPr>
          <w:t>www.magyarfold-falu.h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        </w:t>
      </w:r>
      <w:r>
        <w:rPr>
          <w:sz w:val="22"/>
          <w:szCs w:val="22"/>
        </w:rPr>
        <w:t>B. gyűjtőmunka: Az én családom történet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 </w:t>
      </w:r>
      <w:r>
        <w:rPr>
          <w:sz w:val="22"/>
          <w:szCs w:val="22"/>
        </w:rPr>
        <w:t>3.5 5. óra:  Ráhangolódás: Internetről: Arany János: Családi kör </w:t>
      </w:r>
      <w:r>
        <w:rPr>
          <w:b/>
          <w:sz w:val="22"/>
          <w:szCs w:val="22"/>
        </w:rPr>
        <w:t>frontális munka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    </w:t>
      </w:r>
      <w:r>
        <w:rPr/>
        <w:t xml:space="preserve"> </w:t>
      </w:r>
      <w:hyperlink r:id="rId3">
        <w:r>
          <w:rPr>
            <w:rStyle w:val="InternetLink"/>
            <w:b/>
            <w:sz w:val="22"/>
            <w:szCs w:val="22"/>
          </w:rPr>
          <w:t>www.olvasnijo.hu/olvasni.php3?tipus=hang&amp;id=131&amp;gb=hang..vers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A ’B’ házi feladat meghallgatása: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       </w:t>
      </w:r>
      <w:r>
        <w:rPr>
          <w:sz w:val="22"/>
          <w:szCs w:val="22"/>
        </w:rPr>
        <w:t>Családfa rajzolás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rPr/>
      </w:pPr>
      <w:r>
        <w:rPr>
          <w:sz w:val="22"/>
          <w:szCs w:val="22"/>
        </w:rPr>
        <w:t> </w:t>
      </w:r>
      <w:r>
        <w:rPr>
          <w:sz w:val="22"/>
          <w:szCs w:val="22"/>
        </w:rPr>
        <w:t>3.6 6. óra: Négyfős csoportok alakítása (szimpátia vagy más szempont alapján)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     </w:t>
      </w:r>
      <w:r>
        <w:rPr>
          <w:sz w:val="22"/>
          <w:szCs w:val="22"/>
        </w:rPr>
        <w:t xml:space="preserve">- Mtk 147/13.      </w:t>
      </w:r>
      <w:r>
        <w:rPr>
          <w:b/>
          <w:sz w:val="22"/>
          <w:szCs w:val="22"/>
        </w:rPr>
        <w:t>páros munka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color w:val="C5291A"/>
          <w:sz w:val="22"/>
          <w:szCs w:val="22"/>
        </w:rPr>
        <w:t xml:space="preserve">- Idézd fel magadban, ha kisgyerekkorodban volt olyan hang vagy titokzatos 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 xml:space="preserve">                  </w:t>
      </w:r>
      <w:r>
        <w:rPr>
          <w:color w:val="C5291A"/>
          <w:sz w:val="22"/>
          <w:szCs w:val="22"/>
        </w:rPr>
        <w:t>látvány, amitől féltél, amibe valami szörnyalakot képzeltél vagy hallottál bele!          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Emlékedet meséld el padtársadnak!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- Beszámolók a feladatról.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- Az ’A’ házi feladat ismertetése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 xml:space="preserve">- Olvasd el a </w:t>
      </w:r>
      <w:r>
        <w:rPr>
          <w:i/>
          <w:iCs/>
          <w:color w:val="C5291A"/>
          <w:sz w:val="22"/>
          <w:szCs w:val="22"/>
        </w:rPr>
        <w:t xml:space="preserve">Családi kör </w:t>
      </w:r>
      <w:r>
        <w:rPr>
          <w:color w:val="C5291A"/>
          <w:sz w:val="22"/>
          <w:szCs w:val="22"/>
        </w:rPr>
        <w:t>című verset, és húzd alá azokat a szavakat,              </w:t>
      </w:r>
    </w:p>
    <w:p>
      <w:pPr>
        <w:pStyle w:val="Normal"/>
        <w:autoSpaceDE w:val="false"/>
        <w:rPr>
          <w:color w:val="C5291A"/>
          <w:sz w:val="22"/>
          <w:szCs w:val="22"/>
        </w:rPr>
      </w:pPr>
      <w:r>
        <w:rPr>
          <w:color w:val="C5291A"/>
          <w:sz w:val="22"/>
          <w:szCs w:val="22"/>
        </w:rPr>
        <w:t>       </w:t>
      </w:r>
      <w:r>
        <w:rPr>
          <w:color w:val="C5291A"/>
          <w:sz w:val="22"/>
          <w:szCs w:val="22"/>
        </w:rPr>
        <w:t>szóalakokat, kifejezéseket, amelyeket nem vagy nem világosan értesz!</w:t>
      </w:r>
    </w:p>
    <w:p>
      <w:pPr>
        <w:pStyle w:val="Normal"/>
        <w:autoSpaceDE w:val="false"/>
        <w:rPr/>
      </w:pPr>
      <w:r>
        <w:rPr>
          <w:color w:val="C5291A"/>
          <w:sz w:val="22"/>
          <w:szCs w:val="22"/>
        </w:rPr>
        <w:t xml:space="preserve">              </w:t>
      </w:r>
      <w:r>
        <w:rPr>
          <w:b/>
          <w:color w:val="C5291A"/>
          <w:sz w:val="22"/>
          <w:szCs w:val="22"/>
        </w:rPr>
        <w:t>frontális munk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7 7. óra: A vers feldolgozása a munkatankönyv feladatai alapján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        </w:t>
      </w:r>
      <w:r>
        <w:rPr>
          <w:sz w:val="22"/>
          <w:szCs w:val="22"/>
        </w:rPr>
        <w:t xml:space="preserve">- </w:t>
      </w:r>
      <w:r>
        <w:rPr>
          <w:color w:val="C5291A"/>
          <w:sz w:val="22"/>
          <w:szCs w:val="22"/>
        </w:rPr>
        <w:t>15. A Családi kör közelnézetben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      </w:t>
      </w:r>
      <w:r>
        <w:rPr>
          <w:color w:val="000000"/>
          <w:sz w:val="22"/>
          <w:szCs w:val="22"/>
        </w:rPr>
        <w:t>-  Nehezen érthető vagy régies kifejezések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adtársaddal írjátok ki az alábbi táblázatba a nehezen érthető vagy régies szavakat, kifejezéseket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datdarabokat! Minél több példát gyűjtsetek!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adtársaddal próbáljátok megfogalmazni az összegyűjtött részleteknek a szövegből kikövetkeztethető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lentését!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RTHETETLEN SZÓ VAGY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FEJEZÉS, RÉSZLET: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ÁLTALATOK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IKÖVETKEZTETETT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LENTÉS, MAGYARÁZAT: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         </w:t>
      </w:r>
      <w:r>
        <w:rPr>
          <w:b/>
          <w:color w:val="000000"/>
          <w:sz w:val="22"/>
          <w:szCs w:val="22"/>
        </w:rPr>
        <w:t>páros mun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- A vers további értelmezése a munkatankönyv feladatai alapján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A fény    152.C   A tűz  Hangok 156/D Mozgások E.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 8. óra: A család a munkatankönyv feladatai alapján 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      </w:t>
      </w:r>
      <w:r>
        <w:rPr>
          <w:sz w:val="22"/>
          <w:szCs w:val="22"/>
        </w:rPr>
        <w:t>- B) A család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a) Egyazon személyre, szereplőre a beszédben többféle szóval, névszói szerkezettel i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     </w:t>
      </w:r>
      <w:r>
        <w:rPr>
          <w:sz w:val="22"/>
          <w:szCs w:val="22"/>
        </w:rPr>
        <w:t>utalhatunk. Bőven találunk példát erre ebben a versben i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</w:t>
      </w:r>
      <w:r>
        <w:rPr>
          <w:sz w:val="22"/>
          <w:szCs w:val="22"/>
        </w:rPr>
        <w:t>Az alábbi szereplőknek a jelölésében az első előfordulásukkor használt szó, szerkeze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mellé írjátok oda a többi őket jelölő szavakat, kifejezéseket!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 gazdasszon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Egy eladó lyány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a nagyobbik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az apjok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az utas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b) Milyennek látjátok a versben ábrázolt családot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Emeljétek ki a versből azokat a részleteket, kifejezéseket, amelyekből tudhatjuk, hog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 család meglehetősen szegény, hogy a felnőttek élete nehéz!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c) Emeljétek ki a versből azokat a képeket, cselekedeteket, kifejezéseket, amelyekből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érezhetjük ennek a családnak az erős összetartozását, a családtagok egymás iránt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figyelmességét, szeretetét!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         </w:t>
      </w:r>
      <w:r>
        <w:rPr>
          <w:b/>
          <w:sz w:val="22"/>
          <w:szCs w:val="22"/>
        </w:rPr>
        <w:t>csoportmunk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        </w:t>
      </w:r>
      <w:r>
        <w:rPr>
          <w:sz w:val="22"/>
          <w:szCs w:val="22"/>
        </w:rPr>
        <w:t xml:space="preserve">Készítsétek el a ti Családi körötöket a vers alapján (plakát vagy képregény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 produktum összeállítása (jelenet – plakát, képregény)</w:t>
      </w:r>
    </w:p>
    <w:p>
      <w:pPr>
        <w:pStyle w:val="Normal"/>
        <w:rPr/>
      </w:pPr>
      <w:r>
        <w:rPr>
          <w:sz w:val="22"/>
          <w:szCs w:val="22"/>
        </w:rPr>
        <w:t>- a kivitelezés keretei: tanórák tömbösítésével (4+4 óra) és iskola időkeretén túl</w:t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Értékelés</w:t>
      </w:r>
      <w:r>
        <w:rPr>
          <w:sz w:val="22"/>
          <w:szCs w:val="22"/>
        </w:rPr>
        <w:t>, 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az alkotás és a folyamat csoportszerű értékelése: tanulói ön~</w:t>
      </w:r>
    </w:p>
    <w:p>
      <w:pPr>
        <w:pStyle w:val="Normal"/>
        <w:rPr/>
      </w:pPr>
      <w:r>
        <w:rPr>
          <w:sz w:val="22"/>
          <w:szCs w:val="22"/>
        </w:rPr>
        <w:t>- a produktumok nyilvánosság elé tárása (</w:t>
      </w:r>
      <w:hyperlink r:id="rId4">
        <w:r>
          <w:rPr>
            <w:rStyle w:val="InternetLink"/>
            <w:sz w:val="22"/>
            <w:szCs w:val="22"/>
          </w:rPr>
          <w:t>www.tamop.mlap.hu</w:t>
        </w:r>
      </w:hyperlink>
      <w:r>
        <w:rPr>
          <w:sz w:val="22"/>
          <w:szCs w:val="22"/>
        </w:rPr>
        <w:t xml:space="preserve">): mások ~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lértük-e a célunkat- milyen továbbfejlesztési variációk van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anist601Dm_PFL-Norm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yarfold-falu.hu/" TargetMode="External"/><Relationship Id="rId3" Type="http://schemas.openxmlformats.org/officeDocument/2006/relationships/hyperlink" Target="http://www.olvasnijo.hu/olvasni.php3?tipus=hang&amp;id=131&amp;gb=hang..vers" TargetMode="External"/><Relationship Id="rId4" Type="http://schemas.openxmlformats.org/officeDocument/2006/relationships/hyperlink" Target="http://www.tamop.mlap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7:00Z</dcterms:created>
  <dc:creator>Lanxx</dc:creator>
  <dc:description/>
  <cp:keywords/>
  <dc:language>en-US</dc:language>
  <cp:lastModifiedBy>Lanxx</cp:lastModifiedBy>
  <dcterms:modified xsi:type="dcterms:W3CDTF">2010-05-24T19:20:00Z</dcterms:modified>
  <cp:revision>26</cp:revision>
  <dc:subject/>
  <dc:title>Családi kör-projekt</dc:title>
</cp:coreProperties>
</file>