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düsszeusz-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rojekt jellemzője: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élterület szerint: művészeti projekt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rtalom szerint: tanterv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nulók létszáma szerint: osztályprojekt (5.a, bevont tanuló: 31 fő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dőstruktúra szerint: kétnapos (4+4 órás, tömbösített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émaválasztás szerint: pedagógus választja k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Produktum alapján: jelenet, tárg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Folyamatábr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rvezés – Szervezés  – Kivitelezés – Értékel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eladatok (témák) megkeresése, kiválasztása, célkitű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émakeresés (pedagógus v. közös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élkitűzés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anulók célja (külső cél): - az a produktum, amelyet a tevékenységgel létre akarunk hozn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it el akarnak érni (problémamegoldás):  Közös játék segítségével egy konkrét történelmi korszakon belüli szabad, kreatív mozgás útján egy görög monda egy-egy, speciális jelentének rajza; e mellett egy mondarészlet megtanulásával és elmondásával, az olvasott és értelmezett monda segítségével bevont érzékszervekkel (a görög hajózás jellemzői, a görög étkezés, jellegzetes görög éghajlat…) felidézni (és összekapcsolni) egy rég eltűnt kort. Mai szerepek és akkori szerepek értelmezés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edagógus célja (belső cél): - mit akar megvalósítani a tantárgyi követelményekből; mily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vékenységeket; milyen kompetenciákat; milyen nevelési célt akar elérni: Az irodalom mint tantárgy kereteinek kiszélesítése a gyerekek közös erőfeszítései által; az archaikus szöveg életre keltése mozgással, rajzzal, színházzal. A szövegértés-szövegalkotás kompetencia fejlesztésén túl a digitális- és a szociális kompetencia (Együttműködés, a közösségi autonómia tanulása) is fejlődik a kooperatív eszközök és az IKT-oktatás révén. A gyerekek sikerélményhez jutnak egy-egy karakter sikeres „feltámasztásával (a vállalkozói kompetencia), ugyanakkor a játék hagyományőrző feladatot is teljesít (kulturális kompetencia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Tervezés, sz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őzetes tudás: az antik görög történelemben való minimális jártas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eladatok felelősök, munkaformák, az egymásra épülő lépések részletes megtervezése : a projekt alapvetően két, egymásra épülő és egymást erősítő panelre épüle (Prométheusz és Odüsszeusz kalandja), de a csoportválasztás/alkotás állandó marad. Vegyes kompetenciájú csoportok jönnek létre (hat darab – ez ugyanennyi szülő bevonását is illeti a „jelmezek”, valamint a gyűjtőmunka miatt), öt-öt fővel (az egyik csoport hatfős). A felelősök megválasztása (jegyzetelő, csapatfőnök, csendfelelős, anyagbeszerző…) után a ráhangolódási szakasz(oka)t követően az egy-egy panel időbeosztásának megbeszélésére kerül sor. A második panel az első panel után feladott feladat (memoriter) ellenőrzésével indul, egyben nevezhető ez ráhangolódásnak is, amennyiben ez is csoportosan történik. Három-három óra marad a feldolgozás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elmérés, hogy mire van szükség: a rajzok elkészítéséhez szükséges eszközökről van sz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blémák elem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Kivitel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lapszabály: partneri viszony</w:t>
      </w:r>
    </w:p>
    <w:p>
      <w:pPr>
        <w:pStyle w:val="Normal"/>
        <w:rPr/>
      </w:pPr>
      <w:r>
        <w:rPr>
          <w:sz w:val="22"/>
          <w:szCs w:val="22"/>
        </w:rPr>
        <w:t>- adatgyűjtés iskolában és otthon- a téma feldolgozása: együttműködés, közös tevékenysé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az érzékszervek széles körének bekapcsolása a tevékenységekbe (a görög íz- és színvilág, a mediterránum jellegzetes hangulatainak felidézése; a Hombárból kiszabadult „dolgok” hangjai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gyszemű szigetének flórája és faunája: hangok, színek, anyagok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produktum összeállítása (egyéni szempontú rajzok, valamint jelenete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kivitelezés keretei: tanórák tömbösítésével (4+4 óra) és az iskola időkeretén tú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  </w:t>
      </w:r>
      <w:r>
        <w:rPr>
          <w:sz w:val="22"/>
          <w:szCs w:val="22"/>
        </w:rPr>
        <w:t>3.1  1. óra: Ráhangolódás: trója ppt IKT </w:t>
      </w:r>
      <w:r>
        <w:rPr>
          <w:b/>
          <w:sz w:val="22"/>
          <w:szCs w:val="22"/>
        </w:rPr>
        <w:t>frontális munka</w:t>
      </w:r>
    </w:p>
    <w:p>
      <w:pPr>
        <w:pStyle w:val="Normal"/>
        <w:rPr/>
      </w:pPr>
      <w:r>
        <w:rPr>
          <w:b/>
          <w:sz w:val="22"/>
          <w:szCs w:val="22"/>
        </w:rPr>
        <w:t> </w:t>
      </w:r>
      <w:r>
        <w:rPr>
          <w:sz w:val="22"/>
          <w:szCs w:val="22"/>
        </w:rPr>
        <w:t xml:space="preserve">                  – </w:t>
      </w:r>
      <w:r>
        <w:rPr>
          <w:sz w:val="22"/>
          <w:szCs w:val="22"/>
        </w:rPr>
        <w:t>egy táj, egy nép, egy konyha, egy kultúra megismerése, átbeszélése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  – </w:t>
      </w:r>
      <w:r>
        <w:rPr>
          <w:sz w:val="22"/>
          <w:szCs w:val="22"/>
        </w:rPr>
        <w:t>az ókor legnagyobb háborúja</w:t>
      </w:r>
    </w:p>
    <w:p>
      <w:pPr>
        <w:pStyle w:val="Normal"/>
        <w:rPr/>
      </w:pPr>
      <w:r>
        <w:rPr>
          <w:sz w:val="22"/>
          <w:szCs w:val="22"/>
        </w:rPr>
        <w:t xml:space="preserve">         </w:t>
      </w:r>
      <w:r>
        <w:rPr>
          <w:sz w:val="22"/>
          <w:szCs w:val="22"/>
        </w:rPr>
        <w:t>Feldolgozás: Hősről hősre ppt IKT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b/>
          <w:sz w:val="22"/>
          <w:szCs w:val="22"/>
        </w:rPr>
        <w:t xml:space="preserve">             </w:t>
      </w:r>
      <w:r>
        <w:rPr>
          <w:sz w:val="22"/>
          <w:szCs w:val="22"/>
        </w:rPr>
        <w:t>(szövegértés, játék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  </w:t>
      </w:r>
      <w:r>
        <w:rPr>
          <w:sz w:val="22"/>
          <w:szCs w:val="22"/>
        </w:rPr>
        <w:t>3.2 2. óra: Prométheusz és az ajándék (hangos olvasás) </w:t>
      </w:r>
      <w:r>
        <w:rPr>
          <w:b/>
          <w:sz w:val="22"/>
          <w:szCs w:val="22"/>
        </w:rPr>
        <w:t>egyéni mun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          </w:t>
      </w:r>
      <w:r>
        <w:rPr>
          <w:b/>
          <w:sz w:val="22"/>
          <w:szCs w:val="22"/>
        </w:rPr>
        <w:t>Turcsányi-könyv, 122. 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               – </w:t>
      </w:r>
      <w:r>
        <w:rPr>
          <w:sz w:val="22"/>
          <w:szCs w:val="22"/>
        </w:rPr>
        <w:t xml:space="preserve">Gyűjtsétek ki a szereplőket külön lapokra, a rájuk jellemző tulajdonságokkal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          </w:t>
      </w:r>
      <w:r>
        <w:rPr>
          <w:sz w:val="22"/>
          <w:szCs w:val="22"/>
        </w:rPr>
        <w:t xml:space="preserve">együtt!    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  – </w:t>
      </w:r>
      <w:r>
        <w:rPr>
          <w:sz w:val="22"/>
          <w:szCs w:val="22"/>
        </w:rPr>
        <w:t>Csoportosítsátok őket a történetben játszott szerepük szerint (segítő-ártó; jó-rossz; egyenes-hazug; előrevivő-hátramozdító, férfi-nő, isten-halandó…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    – </w:t>
      </w:r>
      <w:r>
        <w:rPr>
          <w:sz w:val="22"/>
          <w:szCs w:val="22"/>
        </w:rPr>
        <w:t>Mindenki válasszon egy szereplőt! Lehetőség szerint különböző csoportokból!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              </w:t>
      </w:r>
      <w:r>
        <w:rPr>
          <w:b/>
          <w:sz w:val="22"/>
          <w:szCs w:val="22"/>
        </w:rPr>
        <w:t>egyéni 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 </w:t>
      </w:r>
      <w:r>
        <w:rPr>
          <w:sz w:val="22"/>
          <w:szCs w:val="22"/>
        </w:rPr>
        <w:t>3.3 3. óra: Keress a szereplőhöz mai alakot! Például: Zeusz: az iskola igazgatója;                   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               </w:t>
      </w:r>
      <w:r>
        <w:rPr>
          <w:sz w:val="22"/>
          <w:szCs w:val="22"/>
        </w:rPr>
        <w:t>Prométheusz: bankrabló, aki szétosztja a pénzt a szegények között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    </w:t>
      </w:r>
      <w:r>
        <w:rPr>
          <w:sz w:val="22"/>
          <w:szCs w:val="22"/>
        </w:rPr>
        <w:t>Nevezd el az új szereplőt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               – </w:t>
      </w:r>
      <w:r>
        <w:rPr>
          <w:sz w:val="22"/>
          <w:szCs w:val="22"/>
        </w:rPr>
        <w:t>Az 1. csoport szereplője induljon el, cseréljen helyet a 2. csoport ugyanazon  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szereplőjével. A 2. csoportból egy másik szereplő induljon el, és így tovább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 – </w:t>
      </w:r>
      <w:r>
        <w:rPr>
          <w:sz w:val="22"/>
          <w:szCs w:val="22"/>
        </w:rPr>
        <w:t>Az új csoportok próbáljanak egy közös jelenetet összehozni. 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>A jelenet címe: Az ajándék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4 4. óra: </w:t>
      </w:r>
      <w:r>
        <w:rPr>
          <w:color w:val="FFFFFF"/>
          <w:sz w:val="64"/>
          <w:szCs w:val="64"/>
        </w:rPr>
        <w:t xml:space="preserve"> </w:t>
      </w:r>
      <w:r>
        <w:rPr>
          <w:sz w:val="22"/>
          <w:szCs w:val="22"/>
        </w:rPr>
        <w:t>Ajándékozzátok meg egymást a jelenettel! 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         – </w:t>
      </w:r>
      <w:r>
        <w:rPr>
          <w:sz w:val="22"/>
          <w:szCs w:val="22"/>
        </w:rPr>
        <w:t>A jelenetről készítsetek rajzot, és tegyétek be egy képzeletbeli hombárb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Mindenki húzzon egyet, és a rajz alapján próbálja eljátszani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         – </w:t>
      </w:r>
      <w:r>
        <w:rPr>
          <w:sz w:val="22"/>
          <w:szCs w:val="22"/>
        </w:rPr>
        <w:t>Tanuld meg kívülről a következő bekezdést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          </w:t>
      </w:r>
      <w:r>
        <w:rPr>
          <w:sz w:val="22"/>
          <w:szCs w:val="22"/>
        </w:rPr>
        <w:t>Eleje: „Egy óvatlan pillanatban leemelte a hombár tetejét…”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Vége: „… és azóta töri meg tagjaikat a betegség és az öregség.”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Tk. 123. o.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>Reflektálás, értékelés: goldok (menet közben kapott pontok) megbeszélése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           </w:t>
      </w:r>
      <w:r>
        <w:rPr>
          <w:sz w:val="22"/>
          <w:szCs w:val="22"/>
        </w:rPr>
        <w:t>(az 1. panel vége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 </w:t>
      </w:r>
      <w:r>
        <w:rPr>
          <w:sz w:val="22"/>
          <w:szCs w:val="22"/>
        </w:rPr>
        <w:t>3.5 5. óra: Ráhangolódás (a 2. panel kezdete): egyéni, páros, csoportos szövegmondá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 – </w:t>
      </w:r>
      <w:r>
        <w:rPr>
          <w:sz w:val="22"/>
          <w:szCs w:val="22"/>
        </w:rPr>
        <w:t>barkochba az előző óra szereplők neveivel </w:t>
      </w:r>
      <w:r>
        <w:rPr>
          <w:b/>
          <w:sz w:val="22"/>
          <w:szCs w:val="22"/>
        </w:rPr>
        <w:t>egyéni 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Feldolgozás: Az Odüsszeusz-monda (hangos olvasás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    </w:t>
      </w:r>
      <w:r>
        <w:rPr>
          <w:b/>
          <w:sz w:val="22"/>
          <w:szCs w:val="22"/>
        </w:rPr>
        <w:t xml:space="preserve">Turcsányi-könyv </w:t>
      </w:r>
      <w:r>
        <w:rPr>
          <w:sz w:val="22"/>
          <w:szCs w:val="22"/>
        </w:rPr>
        <w:t>         </w:t>
      </w:r>
      <w:r>
        <w:rPr>
          <w:b/>
          <w:sz w:val="22"/>
          <w:szCs w:val="22"/>
        </w:rPr>
        <w:t>egyéni 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  – </w:t>
      </w:r>
      <w:r>
        <w:rPr>
          <w:sz w:val="22"/>
          <w:szCs w:val="22"/>
        </w:rPr>
        <w:t xml:space="preserve">Szövegértési feladatok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          </w:t>
      </w:r>
      <w:r>
        <w:rPr>
          <w:sz w:val="22"/>
          <w:szCs w:val="22"/>
        </w:rPr>
        <w:t>Hősről hősre ppt IK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6 6. óra: </w:t>
      </w:r>
      <w:r>
        <w:rPr>
          <w:color w:val="FFFFFF"/>
          <w:sz w:val="56"/>
          <w:szCs w:val="56"/>
        </w:rPr>
        <w:t xml:space="preserve"> </w:t>
      </w:r>
      <w:r>
        <w:rPr>
          <w:sz w:val="22"/>
          <w:szCs w:val="22"/>
        </w:rPr>
        <w:t>Dobjon kockával egy számot minden csoport! A csoport a dobott szám  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   </w:t>
      </w:r>
      <w:r>
        <w:rPr>
          <w:sz w:val="22"/>
          <w:szCs w:val="22"/>
        </w:rPr>
        <w:t>szereplőjének szempontjából dolgozza fel a történetet! 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1. Odüsszeusz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2. Polüphémosz, az Óriás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3. A Küklopsz egyik társ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4. Odüsszeusz egyik társ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5. A vezérkos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6. Zeusz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7 7. óra  – Ismét kockázunk! A csoport a feldolgozás szempontjaihoz juthat ily módon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      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>1. Jelenet hangos eljátszás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 xml:space="preserve">2. Jelenet néma eljátszása (pantomim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3. Jelenet „aktualizálása”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4. Monológ írás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5. Állókép(ek) készíté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6. „Hazudós mese” írás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Nagyon fontos, hogy a feldolgozás a húzott szereplő nézőpontjából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         </w:t>
      </w:r>
      <w:r>
        <w:rPr>
          <w:sz w:val="22"/>
          <w:szCs w:val="22"/>
        </w:rPr>
        <w:t>történjen!!!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    – </w:t>
      </w:r>
      <w:r>
        <w:rPr>
          <w:sz w:val="22"/>
          <w:szCs w:val="22"/>
        </w:rPr>
        <w:t>Rajzok készítése </w:t>
      </w:r>
      <w:r>
        <w:rPr>
          <w:b/>
          <w:sz w:val="22"/>
          <w:szCs w:val="22"/>
        </w:rPr>
        <w:t>egyéni 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   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8 8. óra: </w:t>
      </w:r>
      <w:r>
        <w:rPr>
          <w:color w:val="FFFFFF"/>
          <w:sz w:val="64"/>
          <w:szCs w:val="64"/>
        </w:rPr>
        <w:t xml:space="preserve"> </w:t>
      </w:r>
      <w:r>
        <w:rPr>
          <w:sz w:val="22"/>
          <w:szCs w:val="22"/>
        </w:rPr>
        <w:t>Feladatok (kockadobással)  Vita 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 xml:space="preserve">1. Hogyan tudott volna Odüsszeusz másképp kiszabadulni a rabságból?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2. Hasonlítsd össze a küklopszokat János vitéz óriásaival!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        </w:t>
      </w:r>
      <w:r>
        <w:rPr>
          <w:sz w:val="22"/>
          <w:szCs w:val="22"/>
        </w:rPr>
        <w:t>3. Mi okozta Odüsszeusz fogságba kerülését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– </w:t>
      </w:r>
      <w:r>
        <w:rPr>
          <w:sz w:val="22"/>
          <w:szCs w:val="22"/>
        </w:rPr>
        <w:t>A szöveg alapján bizonyíts! Érvek-ellenérvek ütközteté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   – </w:t>
      </w:r>
      <w:r>
        <w:rPr>
          <w:sz w:val="22"/>
          <w:szCs w:val="22"/>
        </w:rPr>
        <w:t xml:space="preserve">Készíts elbeszélést lelkiállapotod részletes bemutatásával 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 következő címmel: „Rettentő haragja gerjedtem…”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        – </w:t>
      </w:r>
      <w:r>
        <w:rPr>
          <w:sz w:val="22"/>
          <w:szCs w:val="22"/>
        </w:rPr>
        <w:t>Értékelés, reflektálás, goldok kiosztás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Értékelés</w:t>
      </w:r>
      <w:r>
        <w:rPr>
          <w:sz w:val="22"/>
          <w:szCs w:val="22"/>
        </w:rPr>
        <w:t>, zá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értékelés goldok (pontok) segítségével törté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alkotás és a folyamat csoportszerű értékelése: tanulói ön~</w:t>
      </w:r>
    </w:p>
    <w:p>
      <w:pPr>
        <w:pStyle w:val="Normal"/>
        <w:rPr/>
      </w:pPr>
      <w:r>
        <w:rPr>
          <w:sz w:val="22"/>
          <w:szCs w:val="22"/>
        </w:rPr>
        <w:t>- a produktumok nyilvánosság elé tárása (</w:t>
      </w:r>
      <w:hyperlink r:id="rId2">
        <w:r>
          <w:rPr>
            <w:rStyle w:val="InternetLink"/>
            <w:sz w:val="22"/>
            <w:szCs w:val="22"/>
          </w:rPr>
          <w:t>www.tamop.mlap.hu</w:t>
        </w:r>
      </w:hyperlink>
      <w:r>
        <w:rPr>
          <w:sz w:val="22"/>
          <w:szCs w:val="22"/>
        </w:rPr>
        <w:t xml:space="preserve">): mások ~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értük-e a célunkat- milyen továbbfejlesztési variációk van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mop.mlap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20:00Z</dcterms:created>
  <dc:creator>Lanxx</dc:creator>
  <dc:description/>
  <cp:keywords/>
  <dc:language>en-US</dc:language>
  <cp:lastModifiedBy>Lanxx</cp:lastModifiedBy>
  <dcterms:modified xsi:type="dcterms:W3CDTF">2010-05-25T15:12:00Z</dcterms:modified>
  <cp:revision>29</cp:revision>
  <dc:subject/>
  <dc:title>Odüsszeusz-projekt </dc:title>
</cp:coreProperties>
</file>