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ős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rojekt jellemzője: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élterület szerint: művészeti projek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rtalom szerint: tanterv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nulók létszáma szerint: osztályprojekt (5.a, bevont tanuló: 31 fő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őstruktúra szerint: egynapos (4 órás, tömbösített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émaválasztás szerint: pedagógus választja k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duktum alapján: rendezvé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II. Folyamatábr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rvezés – Szervezés  – Kivitelezés – Értéke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eladatok (témák) megkeresése, kiválasztása, célkitű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émakeresés (pedagógus v. közös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élkitűzés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nulók célja (külső cél): - az a produktum, amelyet a tevékenységgel létre akarunk hozni; amit el akarnak érni (problémamegoldás): a hősök „ruhájába bújva”, megismerve egy hős jellemét, beleélve magát az adott (mikro) környezetbe, képessé válnak az irodalmi szöveg „továbbélésére”; a program nyitásaként pedig (szövegértés útján) megismerkednek egy szöveg „emeleteivel”, hogy a későbbiekben másik szövegen alkalmazzák a megtanult technik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edagógus célja (belső cél): - mit akar megvalósítani a tantárgyi követelményekből; milyen tevékenységeket; milyen kompetenciákat; milyen nevelési célt akar elérni: a tanmenetre épülő projekt a Varázsbirodalmak II. fejezetbe illeszthető. Alkalmazása során lehetőség nyílik a kommunikációs, valamint a szövegértési kompetencia fejlesztésére. A differenciálás mint alapfeltétel jelenik meg a projektben; egy-egy karakter a csoportban résztvevők közös munkája által válik életszerűvé. A csoportalakítás/munka során a tanulók együttműködési készsége gazdagodik, végezetül: a közös alkotás (rövid bemutatás/játék) olyan sikerélményhez juttatja a tanulót, amely a további munka alapja leh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Tervezés, 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őzetes tudás: alapfokú jártasság a mitológia területén; a szöveg logikájának, belső struktúrájának ismerete; a foglalkozáson az előző órán feladott feladattal (gyűjtőmunka) érkeznek!</w:t>
      </w:r>
    </w:p>
    <w:p>
      <w:pPr>
        <w:pStyle w:val="Normal"/>
        <w:rPr/>
      </w:pPr>
      <w:r>
        <w:rPr>
          <w:sz w:val="22"/>
          <w:szCs w:val="22"/>
        </w:rPr>
        <w:t>- feladatok felelősök, munkaformák: a szövegértés utáni (Az óriástojás, Szindbád második útja) csoportalakítás a közös értékelés után, befelé fordított lánccal történik (utolsó az elsővel, stb…). Szükség van egyeztetésre, melyik karaktert választják, és miért. A vitát vitafelelős bonyolítja le. Megválasztják a „pénztárost”, aki a „goldokat” (a foglalkozás végén jegyre váltható gombok) gyűjti. Csendfelelős választása. A lehetséges munkaformák (esetleges egyéni vagyí páros munka a csoportokon belül) tisztáz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unkacsoportok szervezése, időterv készítése (határidők):  az egymásra épülő lépések részletes megtervezése: a rendelkezésre álló 2,5 óra beosztása; milyen módon történik a feldolgozás, milyen mértékben legyen szövegcentrikus, stb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mérés, hogy mire van szükség (pénz, eszköz, információk, lehetséges partner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blémá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Kivitel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lapszabály: partneri visz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datgyűjtés: iskol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téma feldolgozása: együttműködés, közös tevékenység (taneszközök, munkatechnikák, közösségi-kommunikációs-tevékenység formák kialakítása)</w:t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.1 1. óra: Az óriástojás p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– </w:t>
      </w:r>
      <w:r>
        <w:rPr>
          <w:sz w:val="22"/>
          <w:szCs w:val="22"/>
        </w:rPr>
        <w:t>szövegértés </w:t>
      </w:r>
      <w:r>
        <w:rPr>
          <w:b/>
          <w:sz w:val="22"/>
          <w:szCs w:val="22"/>
        </w:rPr>
        <w:t>egyéni mu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– </w:t>
      </w:r>
      <w:r>
        <w:rPr>
          <w:sz w:val="22"/>
          <w:szCs w:val="22"/>
        </w:rPr>
        <w:t>az elvégzett munka elemzése, típushibák kiszűrése, csoportos és egyéni értékelés  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  </w:t>
      </w:r>
      <w:r>
        <w:rPr>
          <w:b/>
          <w:sz w:val="22"/>
          <w:szCs w:val="22"/>
        </w:rPr>
        <w:t>frontális mun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 xml:space="preserve">3.2 2. óra: a megalakult csoportok (Münchausen, Szindbád, Háry János, Noé, Gulliver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ázzák célkitűzéseiket, feladatokat tűznek ki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 xml:space="preserve">   – </w:t>
      </w:r>
      <w:r>
        <w:rPr>
          <w:sz w:val="22"/>
          <w:szCs w:val="22"/>
        </w:rPr>
        <w:t>a közös munka (esetleges vita során) felelősöket választanak, eszközfelmérést végeznek</w:t>
      </w:r>
    </w:p>
    <w:p>
      <w:pPr>
        <w:pStyle w:val="Normal"/>
        <w:rPr/>
      </w:pPr>
      <w:r>
        <w:rPr>
          <w:sz w:val="22"/>
          <w:szCs w:val="22"/>
        </w:rPr>
        <w:t xml:space="preserve">   – </w:t>
      </w:r>
      <w:r>
        <w:rPr>
          <w:sz w:val="22"/>
          <w:szCs w:val="22"/>
        </w:rPr>
        <w:t>válogatnak a rendelkezésükre álló források közöt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– </w:t>
      </w:r>
      <w:r>
        <w:rPr>
          <w:sz w:val="22"/>
          <w:szCs w:val="22"/>
        </w:rPr>
        <w:t>megállapodnak, hogy az elkészítendő munka (</w:t>
      </w:r>
      <w:r>
        <w:rPr>
          <w:i/>
          <w:sz w:val="22"/>
          <w:szCs w:val="22"/>
        </w:rPr>
        <w:t>A hősök ma</w:t>
      </w:r>
      <w:r>
        <w:rPr>
          <w:sz w:val="22"/>
          <w:szCs w:val="22"/>
        </w:rPr>
        <w:t>: bemutatás) milyen megközelítést igényel (rajzos, zenés, mozgásos formákat)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.3 3. óra: Instrukció: Kihez tudnád hasonlítani 2010-ben az általad elképzelt hőst? Olvaszd össze a mesét a valósággal; a múltat a jelennel! (pl. Szindbád a Földet körülvitorlázó Szent Jupát legénységének megtestesülé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– </w:t>
      </w:r>
      <w:r>
        <w:rPr>
          <w:sz w:val="22"/>
          <w:szCs w:val="22"/>
        </w:rPr>
        <w:t>a választott eszközökkel elkészítik a terv vázlatát, majd nekilátnak a kidolgozásnak. Szükség esetén az Internet is igénybe vehető (ennek beosztása is csoportfeladat lehet). A munka ezen stádiumában ügyelni kell, nehogy elcsússzanak, vagy eltévedjenek az időben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  </w:t>
      </w:r>
      <w:r>
        <w:rPr>
          <w:sz w:val="22"/>
          <w:szCs w:val="22"/>
        </w:rPr>
        <w:t xml:space="preserve">3.4 4. óra: A csiszolás, az elkészítés és az értékelés </w:t>
      </w:r>
    </w:p>
    <w:p>
      <w:pPr>
        <w:pStyle w:val="Normal"/>
        <w:rPr/>
      </w:pPr>
      <w:r>
        <w:rPr>
          <w:sz w:val="22"/>
          <w:szCs w:val="22"/>
        </w:rPr>
        <w:t xml:space="preserve">   – </w:t>
      </w:r>
      <w:r>
        <w:rPr>
          <w:sz w:val="22"/>
          <w:szCs w:val="22"/>
        </w:rPr>
        <w:t>Új ötletek még bekerülhetnek a készülő bemutatókba (az érzékszervek széles körének bekapcsolása a tevékenységekbe): milyen ételt/italt fogyaszthatna ma Háry János; mivel utazna Münchausen a munkába, vagy mi lenne ma Krúdy Szindbádjának a foglalkozása, stb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– </w:t>
      </w:r>
      <w:r>
        <w:rPr>
          <w:sz w:val="22"/>
          <w:szCs w:val="22"/>
        </w:rPr>
        <w:t>a produktum összeáll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Értékelés</w:t>
      </w:r>
      <w:r>
        <w:rPr>
          <w:sz w:val="22"/>
          <w:szCs w:val="22"/>
        </w:rPr>
        <w:t>, 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az alkotás és a folyamat csoportszerű értékelése: </w:t>
      </w:r>
    </w:p>
    <w:p>
      <w:pPr>
        <w:pStyle w:val="Normal"/>
        <w:rPr/>
      </w:pPr>
      <w:r>
        <w:rPr>
          <w:sz w:val="22"/>
          <w:szCs w:val="22"/>
        </w:rPr>
        <w:t xml:space="preserve">  – </w:t>
      </w:r>
      <w:r>
        <w:rPr>
          <w:sz w:val="22"/>
          <w:szCs w:val="22"/>
        </w:rPr>
        <w:t>tanulói önértékeléssel</w:t>
      </w:r>
    </w:p>
    <w:p>
      <w:pPr>
        <w:pStyle w:val="Normal"/>
        <w:rPr/>
      </w:pPr>
      <w:r>
        <w:rPr>
          <w:sz w:val="22"/>
          <w:szCs w:val="22"/>
        </w:rPr>
        <w:t xml:space="preserve">  – </w:t>
      </w:r>
      <w:r>
        <w:rPr>
          <w:sz w:val="22"/>
          <w:szCs w:val="22"/>
        </w:rPr>
        <w:t>a goldok (pontok) összeszámlálásával, amit a csoportok egymásnak adnak</w:t>
      </w:r>
    </w:p>
    <w:p>
      <w:pPr>
        <w:pStyle w:val="Normal"/>
        <w:rPr/>
      </w:pPr>
      <w:r>
        <w:rPr>
          <w:sz w:val="22"/>
          <w:szCs w:val="22"/>
        </w:rPr>
        <w:t xml:space="preserve">  – </w:t>
      </w:r>
      <w:r>
        <w:rPr>
          <w:sz w:val="22"/>
          <w:szCs w:val="22"/>
        </w:rPr>
        <w:t>pedagógusi értékeléssel</w:t>
      </w:r>
    </w:p>
    <w:p>
      <w:pPr>
        <w:pStyle w:val="Normal"/>
        <w:rPr/>
      </w:pPr>
      <w:r>
        <w:rPr>
          <w:sz w:val="22"/>
          <w:szCs w:val="22"/>
        </w:rPr>
        <w:t>- a produktumok nyilvánosság elé tárása: az osztályhonlapon (</w:t>
      </w:r>
      <w:hyperlink r:id="rId2">
        <w:r>
          <w:rPr>
            <w:rStyle w:val="InternetLink"/>
            <w:sz w:val="22"/>
            <w:szCs w:val="22"/>
          </w:rPr>
          <w:t>www.tamop.mlap.hu</w:t>
        </w:r>
      </w:hyperlink>
      <w:r>
        <w:rPr>
          <w:sz w:val="22"/>
          <w:szCs w:val="22"/>
        </w:rPr>
        <w:t>) megtekinthető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értük-e a célunkat; milyen továbbfejlesztési variációk vannak</w:t>
      </w:r>
    </w:p>
    <w:p>
      <w:pPr>
        <w:pStyle w:val="Normal"/>
        <w:rPr/>
      </w:pPr>
      <w:r>
        <w:rPr>
          <w:sz w:val="22"/>
          <w:szCs w:val="22"/>
        </w:rPr>
        <w:t xml:space="preserve">   – </w:t>
      </w:r>
      <w:r>
        <w:rPr>
          <w:sz w:val="22"/>
          <w:szCs w:val="22"/>
        </w:rPr>
        <w:t>utalás a későbbiek során irodalmi művekben szereplő hősök megismerési technikáira; a jellemzés változatossága és pompája mint újdonság, illetve az irodalmi művek gyakorlati hasznosságának szerepe mindennapi életünk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op.mlap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02:00Z</dcterms:created>
  <dc:creator>Lanxx</dc:creator>
  <dc:description/>
  <cp:keywords/>
  <dc:language>en-US</dc:language>
  <cp:lastModifiedBy>Lanxx</cp:lastModifiedBy>
  <dcterms:modified xsi:type="dcterms:W3CDTF">2010-05-25T15:11:00Z</dcterms:modified>
  <cp:revision>7</cp:revision>
  <dc:subject/>
  <dc:title>Hősprojekt </dc:title>
</cp:coreProperties>
</file>