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40"/>
          <w:szCs w:val="40"/>
        </w:rPr>
        <w:t>APHRODITE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2550</wp:posOffset>
            </wp:positionV>
            <wp:extent cx="2857500" cy="1676400"/>
            <wp:effectExtent l="0" t="0" r="0" b="0"/>
            <wp:wrapNone/>
            <wp:docPr id="1" name="300px-La_naissance_de_Vé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La_naissance_de_Vén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Monotype Corsiva" w:hAnsi="Monotype Corsiva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Z.htm" \l "zeusz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178300</wp:posOffset>
            </wp:positionV>
            <wp:extent cx="1428750" cy="3105150"/>
            <wp:effectExtent l="0" t="0" r="0" b="0"/>
            <wp:wrapNone/>
            <wp:docPr id="2" name="150px-NAMA_Aphrodite_Syrac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0px-NAMA_Aphrodite_Syracu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>Zeusz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és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D.htm" \l "dió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Dióné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 xml:space="preserve">leánya, a szépség és a szerelem istennője, a tizenkét főisten egyike. Miután anyja megszülte még </w:t>
      </w:r>
      <w:r>
        <w:rPr>
          <w:rStyle w:val="Applestylespan"/>
          <w:rFonts w:cs="Arial" w:ascii="Arial" w:hAnsi="Arial"/>
          <w:b/>
          <w:color w:val="000000"/>
        </w:rPr>
        <w:t>egy ideig a tengerben időzött, majd kagylóhéjban hajózott, Küthéra szigetére</w:t>
      </w:r>
      <w:r>
        <w:rPr>
          <w:rStyle w:val="Applestylespan"/>
          <w:rFonts w:cs="Arial" w:ascii="Arial" w:hAnsi="Arial"/>
          <w:color w:val="000000"/>
        </w:rPr>
        <w:t xml:space="preserve"> (ezért egyik mellékneve Küthereia), </w:t>
      </w:r>
      <w:r>
        <w:rPr>
          <w:rStyle w:val="Applestylespan"/>
          <w:rFonts w:cs="Arial" w:ascii="Arial" w:hAnsi="Arial"/>
          <w:b/>
          <w:color w:val="000000"/>
        </w:rPr>
        <w:t>majd tovább Küproszra</w:t>
      </w:r>
      <w:r>
        <w:rPr>
          <w:rStyle w:val="Applestylespan"/>
          <w:rFonts w:cs="Arial" w:ascii="Arial" w:hAnsi="Arial"/>
          <w:color w:val="000000"/>
        </w:rPr>
        <w:t xml:space="preserve"> (ezért másik neve Küprisz). Aphrodité ébreszti fel a szerelmi vágyat, hatalmának senki sem tud ellent állni, csak három istennőt nem tud szerelembe igázni: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A.htm" \l "ath1%23ath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théné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,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A.htm" \l "art1%23art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emi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 és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esztia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esztiá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. Kíséretét sok istennő és isten képezi. Szekerét, amely aranyból van, verebek és galambok húzzák, amelyek egyben szent madarai is, szent növényei a rózsa, az alma, és a mirtusz. Többször bocsátkozott szerelmi kalandba, nem csak istenekkel, hanem halandó férfiakkal is. Férje a sánta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ép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éphaiszt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volt, akit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A.htm" \l "aré1%23aré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és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al, a vad hadistennel csalt meg, azonban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élio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éli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észrevette őket, s jelentette az istennő férjének. Héphaisztosz a szerelmeseket bűvös hálóval ejtette foglyul, miközben szeretkeztek, majd odahívta a többi istent, hogy nevessenek a pórul járt páron. A halhatatlanok jót mulattak Héphaisztosz furfangján, de persze annak még jobban örültek, hogy Aphrodité gyönyörű testét láthatták. Aphrodité értékelte a férfiistenek iránta tanúsított érdeklődését, és ezért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ermé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ermés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el és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D.htm" \l "dionü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Dionüszos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al is eltöltött egy-egy szerelmes éjszakát. Arésztól született: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P.htm" \l "phob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Phob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D.htm" \l "dei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Deim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, Erósz, Anterósz és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ar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armóni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.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D.htm" \l "dionü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Dionüsz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ól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P.htm" \l "pri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Priap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 és Hümenaioszt szülte,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ermé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ermé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ől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H.htm" \l "herma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Hermaphroditosz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</w:rPr>
        <w:t>t. Több művészeti alkotás tanúsága szerint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valtozovilag.hu/qc/P.htm" \l "pán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Pán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istennel is folytatott szerelmi viszonyt. A két halandó férfi, akikkel szerelembe vegyült Adónisz és Ankhiszész volt. Melléknevei: Aranykoszorús, Mosolyszeret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30:00Z</dcterms:created>
  <dc:creator>user</dc:creator>
  <dc:description/>
  <cp:keywords/>
  <dc:language>en-US</dc:language>
  <cp:lastModifiedBy>user</cp:lastModifiedBy>
  <dcterms:modified xsi:type="dcterms:W3CDTF">2010-01-28T17:45:00Z</dcterms:modified>
  <cp:revision>1</cp:revision>
  <dc:subject/>
  <dc:title>APHRODITE</dc:title>
</cp:coreProperties>
</file>